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93751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4372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32821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72754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000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98700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62854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82954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4910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70276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90174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98114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38888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87759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05060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