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407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721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27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670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976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37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07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77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675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70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55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879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