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217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778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68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279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306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586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150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734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82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03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042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852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45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49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157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674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436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