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764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367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404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222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214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531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578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509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201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69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911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41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716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333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412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