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254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254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324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475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163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806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1883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473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072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560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352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955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206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