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030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60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4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06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547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7562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46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46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76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194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90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569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815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757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781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270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68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