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753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988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093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6543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471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613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82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5000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900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3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103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599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837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304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536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