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7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016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67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78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094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65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362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88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160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679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9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41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179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