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906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991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008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056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479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064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066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256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292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431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279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534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784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647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365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305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393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