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816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406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268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875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390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397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602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694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016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158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921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015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85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312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276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