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364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7244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088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481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3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50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834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461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44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23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3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16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907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