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047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42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953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38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73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700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393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843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58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909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877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93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811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733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47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687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04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