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797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611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592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974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859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38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592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605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001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869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984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024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664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041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081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