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53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6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939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359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652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132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50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3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44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53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2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698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055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