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968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674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178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57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332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563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547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166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164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928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94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200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758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963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094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17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905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