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074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004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82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98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257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27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34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641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74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8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510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04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249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605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940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