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54550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49629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