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4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297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54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15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541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10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74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11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239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16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60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976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