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663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822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550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203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590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167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128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535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300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792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788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192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255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616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388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823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777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