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44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114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290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6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879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955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35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58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07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473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50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41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554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00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75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