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18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34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37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599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859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27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09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86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840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70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53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