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18923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2104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52576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99084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09885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556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662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1988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52574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87269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1345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3559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14218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75529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4427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233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82927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