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929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467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3100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7029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639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930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2075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931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732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3661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3947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7552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2222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4716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362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