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28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743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645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937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66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897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815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849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945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68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8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52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87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