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723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34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492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665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231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289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610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91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218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31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692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0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093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866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365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372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431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