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70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864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97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469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62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593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06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599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156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2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581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166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774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628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76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