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861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529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327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561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573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072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237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801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983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589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383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482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367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