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121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691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926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52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28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234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612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499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29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285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024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6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571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161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514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527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302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