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098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2362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7892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2670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2704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758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6534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0829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5717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6738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4613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6008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432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0982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9350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