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1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643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577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142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93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163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328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33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781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27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934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16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968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