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669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044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49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27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02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98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944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85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19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22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8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59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32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44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52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0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