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07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776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964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617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733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446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329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132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502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558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057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39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62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257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318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