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816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251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93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744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74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80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29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55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5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003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0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033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18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