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47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4100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1938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1336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2249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2219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9069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4848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2051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2804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87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214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3764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0499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0838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0536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3764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