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93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41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28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55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84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38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8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511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6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82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18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7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28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781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96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