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966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45164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6744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523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0560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0709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2905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32350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8675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4995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765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156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3794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