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0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30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42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9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58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04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16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849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15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81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84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8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91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67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973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69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8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