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369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86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263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529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029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627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573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83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605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65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404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529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209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42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211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