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03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92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27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40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69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649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3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69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11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36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2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274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