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980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0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943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85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204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40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21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538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68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78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8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3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914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226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412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2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