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28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77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32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00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25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9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21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259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3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60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00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75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5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13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