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296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556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33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941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641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43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6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538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408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2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6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40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13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