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75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39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07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984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56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17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748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159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87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15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221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052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200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301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461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559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32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