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42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24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268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7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79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62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87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1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800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64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73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09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54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45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26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