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581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80481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3021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25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8008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885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3058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499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4290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26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383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392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84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