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7180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511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199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580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608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497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421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179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2443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724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3342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332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48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684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5402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4732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9179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