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361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442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591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600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9428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365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845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6434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055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173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318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592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4536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035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0432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