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834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991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861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5689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9982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7116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785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1754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349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23567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607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4434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3916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