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605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798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39610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1615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574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6883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0849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2362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2914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4478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843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382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0478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827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541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99501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88728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