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223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6259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9221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956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7007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4113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755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355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940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2941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9598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755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663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396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6887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